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СОСНОВОБОРСК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ОРОДСКОЙ 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 августа 2024 года                                                                                     № 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6236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О внесении изменений в решение </w:t>
        <w:br/>
        <w:t>Сосновоборского городского Совета депутатов № 34/154-р от 18.12.2023 «О бюджете города Сосновоборска на 2024 год и плановый период 2025-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Руководствуясь статьями  9, 187 Бюджетного кодекса Российской Федерации, статьями 32, 34 Устава города Сосновоборска, Сосновоборский городской Совет депутат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 Е Ш И Л: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ести в решение Сосновоборского городского Совета депутатов от 18.12.2023 № 34/154-р «О бюджете города Сосновоборска на 2024 год и плановый период 2025-2026 годов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редакции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540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города Сосновоборска  на 2024 год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бюджета города в сумме  1 605 108 892,37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ru-RU"/>
        </w:rPr>
        <w:t>общий объем расходов бюджета города в сумме 1 639 037 770,00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ru-RU"/>
        </w:rPr>
        <w:t>дефицит бюджета города 33 928 877,63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точники  внутреннего   финансирования  дефицита  бюджета  города  в сумме  33 928 877,63 рублей согласно приложению 1 к настоящему решению». 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В пункте 13 в абзаце первом цифры «58 099 900,00» заменить цифрами «82 399 900,00», в абзаце четвертом цифры «57 563 700,00» заменить цифрами «81 863 700,00»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5 слова «на 1 января 2025 года в сумме 31 500 000,00 рублей» заменить словами «на 1 января 2025 года в сумме 41 500 000,00 рублей»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иложении № 2 к решению: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26"/>
        <w:gridCol w:w="2511"/>
        <w:gridCol w:w="2167"/>
      </w:tblGrid>
      <w:tr>
        <w:trPr/>
        <w:tc>
          <w:tcPr>
            <w:tcW w:w="368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ru-RU"/>
              </w:rPr>
              <w:t xml:space="preserve">- в строке 1 графе 4 цифры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4 770 592,37</w:t>
            </w:r>
          </w:p>
        </w:tc>
        <w:tc>
          <w:tcPr>
            <w:tcW w:w="2511" w:type="dxa"/>
            <w:tcBorders/>
          </w:tcPr>
          <w:p>
            <w:pPr>
              <w:pStyle w:val="Normal"/>
              <w:ind w:left="-148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нить цифрами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9 070 592,3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ru-RU"/>
              </w:rPr>
              <w:t xml:space="preserve">- в строке 24 графе 4 цифры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 887 800,00</w:t>
            </w:r>
          </w:p>
        </w:tc>
        <w:tc>
          <w:tcPr>
            <w:tcW w:w="2511" w:type="dxa"/>
            <w:tcBorders/>
          </w:tcPr>
          <w:p>
            <w:pPr>
              <w:pStyle w:val="Normal"/>
              <w:ind w:left="-148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нить цифрами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 776 722,3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ru-RU"/>
              </w:rPr>
              <w:t xml:space="preserve">- в строке 25 графе 4 цифры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 790 000,00</w:t>
            </w:r>
          </w:p>
        </w:tc>
        <w:tc>
          <w:tcPr>
            <w:tcW w:w="2511" w:type="dxa"/>
            <w:tcBorders/>
          </w:tcPr>
          <w:p>
            <w:pPr>
              <w:pStyle w:val="Normal"/>
              <w:ind w:left="-148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нить цифрами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 984 200,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ru-RU"/>
              </w:rPr>
              <w:t xml:space="preserve">- в строке 26 графе 4 цифры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 900 000,00</w:t>
            </w:r>
          </w:p>
        </w:tc>
        <w:tc>
          <w:tcPr>
            <w:tcW w:w="2511" w:type="dxa"/>
            <w:tcBorders/>
          </w:tcPr>
          <w:p>
            <w:pPr>
              <w:pStyle w:val="Normal"/>
              <w:ind w:left="-148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нить цифрами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 984 200,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ru-RU"/>
              </w:rPr>
              <w:t xml:space="preserve">- в строке 27 графе 4 цифры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 900 000,00</w:t>
            </w:r>
          </w:p>
        </w:tc>
        <w:tc>
          <w:tcPr>
            <w:tcW w:w="2511" w:type="dxa"/>
            <w:tcBorders/>
          </w:tcPr>
          <w:p>
            <w:pPr>
              <w:pStyle w:val="Normal"/>
              <w:ind w:left="-148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нить цифрами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 454 122,3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ru-RU"/>
              </w:rPr>
              <w:t xml:space="preserve">- в строке 166 графе 4цифры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-108" w:right="34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590 808 892,37</w:t>
            </w:r>
          </w:p>
        </w:tc>
        <w:tc>
          <w:tcPr>
            <w:tcW w:w="2511" w:type="dxa"/>
            <w:tcBorders/>
          </w:tcPr>
          <w:p>
            <w:pPr>
              <w:pStyle w:val="Normal"/>
              <w:ind w:left="-148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нить цифрами</w:t>
            </w:r>
          </w:p>
        </w:tc>
        <w:tc>
          <w:tcPr>
            <w:tcW w:w="2167" w:type="dxa"/>
            <w:tcBorders/>
          </w:tcPr>
          <w:p>
            <w:pPr>
              <w:pStyle w:val="Normal"/>
              <w:ind w:left="-67" w:right="-56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605 108 892,37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/>
      </w:pPr>
      <w:r>
        <w:rPr/>
        <w:t>В приложении № 3 к решению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2409"/>
        <w:gridCol w:w="2268"/>
      </w:tblGrid>
      <w:tr>
        <w:trPr/>
        <w:tc>
          <w:tcPr>
            <w:tcW w:w="3403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  <w:lang w:val="ru-RU"/>
              </w:rPr>
              <w:t>- в строке 15 графе 4 цифр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 706 20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нить цифрам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109" w:right="-10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 006 200,00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  <w:lang w:val="ru-RU"/>
              </w:rPr>
              <w:t>- в строке 17 графе 4 цифр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 099 90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нить цифрам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109" w:right="-10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 399 900,00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 строке 49 графе 4 цифр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614 737 770,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менить цифрам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109" w:right="-10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639 037 770,00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/>
      </w:pPr>
      <w:r>
        <w:rPr/>
        <w:t>В приложении № 4 к решению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308"/>
        <w:gridCol w:w="2814"/>
        <w:gridCol w:w="2317"/>
      </w:tblGrid>
      <w:tr>
        <w:trPr/>
        <w:tc>
          <w:tcPr>
            <w:tcW w:w="29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- в строке   22 цифры </w:t>
            </w:r>
          </w:p>
        </w:tc>
        <w:tc>
          <w:tcPr>
            <w:tcW w:w="23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 470 950,00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нить цифрами</w:t>
            </w:r>
          </w:p>
        </w:tc>
        <w:tc>
          <w:tcPr>
            <w:tcW w:w="23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 770 950,00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 строке 137 цифры</w:t>
            </w:r>
          </w:p>
        </w:tc>
        <w:tc>
          <w:tcPr>
            <w:tcW w:w="23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 356 200,00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нить цифрами</w:t>
            </w:r>
          </w:p>
        </w:tc>
        <w:tc>
          <w:tcPr>
            <w:tcW w:w="23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 656 200,00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 строке 144 цифры</w:t>
            </w:r>
          </w:p>
        </w:tc>
        <w:tc>
          <w:tcPr>
            <w:tcW w:w="23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 099 900,00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менить цифрами</w:t>
            </w:r>
          </w:p>
        </w:tc>
        <w:tc>
          <w:tcPr>
            <w:tcW w:w="23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 399 900,00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 строке 145 цифры</w:t>
            </w:r>
          </w:p>
        </w:tc>
        <w:tc>
          <w:tcPr>
            <w:tcW w:w="23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 099 900,00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менить цифрами</w:t>
            </w:r>
          </w:p>
        </w:tc>
        <w:tc>
          <w:tcPr>
            <w:tcW w:w="23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 399 900,00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 строке 146 цифры</w:t>
            </w:r>
          </w:p>
        </w:tc>
        <w:tc>
          <w:tcPr>
            <w:tcW w:w="23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 099 900,00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менить цифрами</w:t>
            </w:r>
          </w:p>
        </w:tc>
        <w:tc>
          <w:tcPr>
            <w:tcW w:w="23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 399 900,00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 строке 150 цифры</w:t>
            </w:r>
          </w:p>
        </w:tc>
        <w:tc>
          <w:tcPr>
            <w:tcW w:w="23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 012 500,00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менить цифрами</w:t>
            </w:r>
          </w:p>
        </w:tc>
        <w:tc>
          <w:tcPr>
            <w:tcW w:w="23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 412 500,00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 строке 151 цифры</w:t>
            </w:r>
          </w:p>
        </w:tc>
        <w:tc>
          <w:tcPr>
            <w:tcW w:w="23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 012 500,00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менить цифрами</w:t>
            </w:r>
          </w:p>
        </w:tc>
        <w:tc>
          <w:tcPr>
            <w:tcW w:w="23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 412 500,00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 строке 152 цифры</w:t>
            </w:r>
          </w:p>
        </w:tc>
        <w:tc>
          <w:tcPr>
            <w:tcW w:w="23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 012 500,00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менить цифрами</w:t>
            </w:r>
          </w:p>
        </w:tc>
        <w:tc>
          <w:tcPr>
            <w:tcW w:w="23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 412 500,00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 в строке 653 цифры</w:t>
            </w:r>
          </w:p>
        </w:tc>
        <w:tc>
          <w:tcPr>
            <w:tcW w:w="230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614 737 770,00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менить цифрами</w:t>
            </w:r>
          </w:p>
        </w:tc>
        <w:tc>
          <w:tcPr>
            <w:tcW w:w="23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639 037 770,00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иложении № 6 к решению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2406"/>
        <w:gridCol w:w="2814"/>
        <w:gridCol w:w="2317"/>
      </w:tblGrid>
      <w:tr>
        <w:trPr/>
        <w:tc>
          <w:tcPr>
            <w:tcW w:w="281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в строке 195 цифры 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 334 700,00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нить цифрами</w:t>
            </w:r>
          </w:p>
        </w:tc>
        <w:tc>
          <w:tcPr>
            <w:tcW w:w="23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123 634 700,00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 строке 196 цифры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 099 900,00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нить цифрами</w:t>
            </w:r>
          </w:p>
        </w:tc>
        <w:tc>
          <w:tcPr>
            <w:tcW w:w="23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 399 900,00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 в строке 202 цифры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 012 500,00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менить цифрами</w:t>
            </w:r>
          </w:p>
        </w:tc>
        <w:tc>
          <w:tcPr>
            <w:tcW w:w="23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 312 500,00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 в строке 203 цифры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 012 500,00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менить цифрами</w:t>
            </w:r>
          </w:p>
        </w:tc>
        <w:tc>
          <w:tcPr>
            <w:tcW w:w="23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 312 500,00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 в строке 204 цифры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 012 500,00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менить цифрами</w:t>
            </w:r>
          </w:p>
        </w:tc>
        <w:tc>
          <w:tcPr>
            <w:tcW w:w="23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 312 500,00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 в строке 205 цифры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 012 500,00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менить цифрами</w:t>
            </w:r>
          </w:p>
        </w:tc>
        <w:tc>
          <w:tcPr>
            <w:tcW w:w="23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 312 500,00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 в строке 206 цифры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 012 500,00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менить цифрами</w:t>
            </w:r>
          </w:p>
        </w:tc>
        <w:tc>
          <w:tcPr>
            <w:tcW w:w="23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 312 500,00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 в строке 801 цифры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614 737 770,00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менить цифрами</w:t>
            </w:r>
          </w:p>
        </w:tc>
        <w:tc>
          <w:tcPr>
            <w:tcW w:w="23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639 037 770,00.</w:t>
            </w:r>
          </w:p>
        </w:tc>
      </w:tr>
    </w:tbl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Приложения № 1, № 8 к названному решению утвердить в новой редакции, согласно приложениям № 1, № 2 к настоящему решению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2. Решение вступает в силу в день, следующий за днем его официального опубликования в городской газете «Рабочий».</w:t>
      </w:r>
      <w:r>
        <w:rPr>
          <w:b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tbl>
      <w:tblPr>
        <w:tblW w:w="10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053"/>
      </w:tblGrid>
      <w:tr>
        <w:trPr>
          <w:trHeight w:val="1561" w:hRule="atLeast"/>
        </w:trPr>
        <w:tc>
          <w:tcPr>
            <w:tcW w:w="5125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редседатель Сосновоборского </w:t>
              <w:br/>
              <w:t xml:space="preserve">городского Совета депутатов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                          </w:t>
            </w:r>
            <w:r>
              <w:rPr>
                <w:color w:val="000000"/>
                <w:sz w:val="28"/>
                <w:szCs w:val="28"/>
                <w:lang w:val="ru-RU"/>
              </w:rPr>
              <w:t>Б.М. Пучкин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  <w:lang w:val="ru-RU"/>
              </w:rPr>
              <w:t>Глава города Сосновоборск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color w:val="000000"/>
                <w:sz w:val="28"/>
                <w:szCs w:val="28"/>
                <w:lang w:val="ru-RU"/>
              </w:rPr>
              <w:t>А.С. Кудрявцев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191" w:right="510" w:gutter="0" w:header="284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8:32:00Z</dcterms:created>
  <dc:creator>Егорова Мария</dc:creator>
  <dc:description/>
  <cp:keywords/>
  <dc:language>en-US</dc:language>
  <cp:lastModifiedBy>Пользователь</cp:lastModifiedBy>
  <cp:lastPrinted>2024-07-30T13:43:00Z</cp:lastPrinted>
  <dcterms:modified xsi:type="dcterms:W3CDTF">2024-07-30T06:47:00Z</dcterms:modified>
  <cp:revision>7</cp:revision>
  <dc:subject/>
  <dc:title>Проект</dc:title>
</cp:coreProperties>
</file>